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aunküla metskond 199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Artur Vilu esitas 04.01.2023. a taotluse isikliku kasutusõiguse seadmiseks Elektrilevi OÜ kasuks riigile kuuluvale Harju maakonnas Raasiku vallas Aruküla alevikus olevale Paunküla metskond 199 kinnisasjale (kinnistu registriosa nr 14945050, katastritunnus 65101:003:0883),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Pluvo Eesti OÜ poolt koostatud töö </w:t>
      </w:r>
      <w:r>
        <w:rPr>
          <w:i/>
          <w:iCs/>
        </w:rPr>
        <w:t>nr LR6587</w:t>
      </w:r>
      <w:r>
        <w:rPr/>
        <w:t xml:space="preserve"> </w:t>
      </w:r>
      <w:r>
        <w:rPr>
          <w:i/>
        </w:rPr>
        <w:t xml:space="preserve">„Välja tee 1a kinnistu elektriliitumine, Aruküla alevik, Raasiku vald, Harju maakond“ </w:t>
      </w:r>
      <w:r>
        <w:rPr/>
        <w:t xml:space="preserve">elluviimiseks. Töö raames kavandatakse kinnisasjale paigaldada elektrimaakaabelliin (edaspidi nimetatud </w:t>
      </w:r>
      <w:r>
        <w:rPr>
          <w:i/>
        </w:rPr>
        <w:t>elektripaigaldis</w:t>
      </w:r>
      <w:r>
        <w:rPr/>
        <w:t>). Projektlahendus on RMK Ida-Harjumaa metsaülema poolt kooskõlastatud 30.11.2022 kirjaga nr 3-1.1/2022/5964.</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4945050, katastritunnus </w:t>
      </w:r>
      <w:r>
        <w:rPr>
          <w:sz w:val="22"/>
        </w:rPr>
        <w:t>65101:003:0883</w:t>
      </w:r>
      <w:r>
        <w:rPr>
          <w:szCs w:val="24"/>
        </w:rPr>
        <w:t xml:space="preserve">, asukoht Harju maakond, Raasiku vald, Aruküla alevik, </w:t>
      </w:r>
      <w:r>
        <w:rPr>
          <w:i/>
          <w:szCs w:val="24"/>
          <w:u w:val="single"/>
        </w:rPr>
        <w:t>Paunküla metskond 199,</w:t>
      </w:r>
      <w:r>
        <w:rPr>
          <w:szCs w:val="24"/>
        </w:rPr>
        <w:t xml:space="preserve"> riigi kinnisvararegistri objekti kood KV45290, pindala 65230 m², sihtotstarve üldkasutatav maa 100%). Kasutusõiguse ala pindala on ligikaudu </w:t>
      </w:r>
      <w:r>
        <w:rPr>
          <w:i/>
          <w:szCs w:val="24"/>
        </w:rPr>
        <w:t>157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07:00Z</dcterms:created>
  <dc:creator>RMK kasutaja</dc:creator>
  <dc:description>Version 1.0, Märts 2007</dc:description>
  <cp:keywords/>
  <dc:language>en-US</dc:language>
  <cp:lastModifiedBy>Urve Jõgi</cp:lastModifiedBy>
  <cp:lastPrinted>2023-01-06T11:46:00Z</cp:lastPrinted>
  <dcterms:modified xsi:type="dcterms:W3CDTF">2023-02-08T07:18: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